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5.08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15 </w:t>
            </w:r>
            <w:r>
              <w:rPr>
                <w:b/>
                <w:sz w:val="28"/>
                <w:szCs w:val="28"/>
              </w:rPr>
              <w:t>серпня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60</w:t>
            </w:r>
          </w:p>
        </w:tc>
      </w:tr>
    </w:tbl>
    <w:p>
      <w:pPr>
        <w:pStyle w:val="Style2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припинення функціонування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итячого будинку сімейного типу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постанов Кабінету Міністрів України від 26 квітня 2002 року №564 «Про затвердження Положення про дитячий будинок сімейного типу», від 26 червня 2019 року № 552 «Деякі питання виплати державної соціальної допомоги на дітей-сиріт та дітей, позбавлених батьківського піклування, осіб з їх числа, у тому числі з інвалідністю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“гроші ходять за дитиною”, оплати послуг із здійснення патронату над дитиною та виплати соціальної допомоги на утримання дитини в сім’ї патронатного вихователя, підтримки малих групових будинків», постанови Верховної Ради України від 17 липня 2020 року № 807-IX «Про утворення та ліквідацію районів», наказу Міністерства соціальної політики України від 03 лютого 2020 року № 48 «Про затвердження Примірного порядку передання документації щодо дітей-сиріт та дітей, позбавлених батьківського піклування, та осіб з їх числа, дітей, які перебувають у складних життєвих обставинах, від служб у справах дітей районних державних адміністрацій до служб у справах дітей виконавчих органів міських рад, сільських та селищних рад», на підставі заяви батьків-вихователів від 20 червня 2022 року, враховуючи рішення комісії з питань захисту прав дитини Червоноградської районної державної адміністрації від 22 червня 2022 року № 10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пинити з 16 серпня 2022 року функціонування дитячого будинку сімейного типу батьків-вихователів Бузівок Галини Олексіївни та Бузівка Василя Миколайовича, який функціонує відповідно до розпорядження голови Сокальської районної державної адміністрації від 27 березня 2015 року № 95, у зв’язку зі зміною адміністративно-територіального устрою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 Визнати такими, що втратили чинність: договір про організацію діяльності дитячого будинку сімейного типу укладених між Бузівок Галиною Олексіївною і Бузівком Василем Миколайовичем та Сокальською районною державною адміністрацією від 30 травня 2018 року №1 та договір про влаштування дитини на виховання та спільне проживання у дитячий будинок сімейного типу від 25 листопада 2020 року № 1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 Службу у справах дітей Червоноградської районної державної адміністрації Львівської області (О.Міщук) надати копію даного розпорядження у службу у справах дітей Великомостівської міської ради Львівської області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озпорядження покласти на заступника голови районної державної адміністрації В. Катерину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42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3-11-15T12:01:00Z</dcterms:modified>
  <cp:revision>6</cp:revision>
  <dc:subject/>
  <dc:title>Проект</dc:title>
</cp:coreProperties>
</file>